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IN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/May </w:t>
      </w:r>
      <w:r>
        <w:rPr/>
        <w:t>– 2018</w:t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6232"/>
        <w:gridCol w:w="1890"/>
        <w:gridCol w:w="90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23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9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6232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7AG1011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9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6232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INTRODUCTION TO SOIL SCIENCE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7526"/>
        <w:gridCol w:w="1138"/>
        <w:gridCol w:w="875"/>
      </w:tblGrid>
      <w:tr>
        <w:trPr/>
        <w:tc>
          <w:tcPr>
            <w:tcW w:w="7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52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rse Outcome</w:t>
            </w:r>
          </w:p>
        </w:tc>
        <w:tc>
          <w:tcPr>
            <w:tcW w:w="8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/>
        <w:tc>
          <w:tcPr>
            <w:tcW w:w="7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9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ART-A (20X1=20 MARKS)</w:t>
            </w:r>
          </w:p>
        </w:tc>
      </w:tr>
      <w:tr>
        <w:trPr/>
        <w:tc>
          <w:tcPr>
            <w:tcW w:w="7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52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Soil pH.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52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tate the reaction expected to occur when crop residues of C:N ratio 100:1 is applied to soil.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52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Nitrification.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52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out the agents of physical weathering.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52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fferentiate infiltration and percolation.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52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the composition of soil on volume basis?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52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Soil texture.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52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fferentiate Solum and Regolith.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52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are the factors of soil formation given by Jenny?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52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three important notations of Munsell Colour chart.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52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Give an example for 2:1 and 2:2 silicate clay minerals.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752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particle density.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752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Soil Electrical Conductivity and give its unit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752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are the types of soil acidity?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752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Anion exchange capacity and give its unit.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752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out any four methods to measure soil moisture.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752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meant by edaphological approach of soil study?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752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humus?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752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Ammonification.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752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out the Atterberg's Constants.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7471"/>
        <w:gridCol w:w="1138"/>
        <w:gridCol w:w="875"/>
      </w:tblGrid>
      <w:tr>
        <w:trPr/>
        <w:tc>
          <w:tcPr>
            <w:tcW w:w="7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84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PART B (10 X 5= 50 MARKS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nswer any 10 from the following)</w:t>
            </w:r>
          </w:p>
        </w:tc>
      </w:tr>
      <w:tr>
        <w:trPr/>
        <w:tc>
          <w:tcPr>
            <w:tcW w:w="7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74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an soil texture altered by mananagement practices? Explain its significance in crop production.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74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Give an overview of soil moisture constants.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74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Bulk density? Explain the different methods of estimation of bulk density.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74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general properties of soil colloids.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74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in detail the active factors of soil formation.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74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carbon cycle with a neat sketch.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74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theories of origin of earth.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74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minerals and explain in detail the classification of minerals.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74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Stokes’ law. Explain the assumptions and limitations of stokes’ law.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74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Soil structure and explain the classification of soil structure.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74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in detail the classification of soil water.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74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fundamental soil forming process and list out the specific soil forming processes.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81"/>
        <w:gridCol w:w="714"/>
        <w:gridCol w:w="7368"/>
        <w:gridCol w:w="789"/>
        <w:gridCol w:w="792"/>
      </w:tblGrid>
      <w:tr>
        <w:trPr>
          <w:trHeight w:val="232" w:hRule="atLeast"/>
        </w:trPr>
        <w:tc>
          <w:tcPr>
            <w:tcW w:w="8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ART C (2 X 15= 30 MARKS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nswer any 2 from the following)</w:t>
            </w:r>
          </w:p>
        </w:tc>
      </w:tr>
      <w:tr>
        <w:trPr>
          <w:trHeight w:val="232" w:hRule="atLeast"/>
        </w:trPr>
        <w:tc>
          <w:tcPr>
            <w:tcW w:w="722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79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3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Soil Profile. Draw a neat Sketch of soil profile and explain its features.</w:t>
            </w:r>
          </w:p>
        </w:tc>
        <w:tc>
          <w:tcPr>
            <w:tcW w:w="7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2" w:hRule="atLeast"/>
        </w:trPr>
        <w:tc>
          <w:tcPr>
            <w:tcW w:w="722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3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oil is a wonderful laboratory of microorganisms. Comment.</w:t>
            </w:r>
          </w:p>
        </w:tc>
        <w:tc>
          <w:tcPr>
            <w:tcW w:w="7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7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2" w:hRule="atLeast"/>
        </w:trPr>
        <w:tc>
          <w:tcPr>
            <w:tcW w:w="722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79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3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Rock. Describe the different classification of rocks with suitable examples.</w:t>
            </w:r>
          </w:p>
        </w:tc>
        <w:tc>
          <w:tcPr>
            <w:tcW w:w="7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2" w:hRule="atLeast"/>
        </w:trPr>
        <w:tc>
          <w:tcPr>
            <w:tcW w:w="722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3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Cation exchange capacity and its significance.</w:t>
            </w:r>
          </w:p>
        </w:tc>
        <w:tc>
          <w:tcPr>
            <w:tcW w:w="7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7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2" w:hRule="atLeast"/>
        </w:trPr>
        <w:tc>
          <w:tcPr>
            <w:tcW w:w="722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79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3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efine Weathering. Explain in detail the chemical agents of weathering. </w:t>
            </w:r>
          </w:p>
        </w:tc>
        <w:tc>
          <w:tcPr>
            <w:tcW w:w="7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2" w:hRule="atLeast"/>
        </w:trPr>
        <w:tc>
          <w:tcPr>
            <w:tcW w:w="722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3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Give a detailed account of silicate clay minerals.</w:t>
            </w:r>
          </w:p>
        </w:tc>
        <w:tc>
          <w:tcPr>
            <w:tcW w:w="7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7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jc w:val="center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6:56:00Z</dcterms:created>
  <dc:creator>Ku</dc:creator>
  <dc:description/>
  <cp:keywords/>
  <dc:language>en-US</dc:language>
  <cp:lastModifiedBy>Admin</cp:lastModifiedBy>
  <cp:lastPrinted>2018-03-23T15:17:00Z</cp:lastPrinted>
  <dcterms:modified xsi:type="dcterms:W3CDTF">2018-05-10T06:41:00Z</dcterms:modified>
  <cp:revision>39</cp:revision>
  <dc:subject/>
  <dc:title/>
</cp:coreProperties>
</file>